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tale 2007</w:t>
      </w:r>
    </w:p>
    <w:p>
      <w:pPr>
        <w:pStyle w:val="Normal"/>
        <w:jc w:val="both"/>
        <w:rPr/>
      </w:pPr>
      <w:r>
        <w:rPr/>
      </w:r>
    </w:p>
    <w:p>
      <w:pPr>
        <w:pStyle w:val="Normal"/>
        <w:jc w:val="both"/>
        <w:rPr/>
      </w:pPr>
      <w:r>
        <w:rPr/>
        <w:t>Care amiche e amici,</w:t>
      </w:r>
    </w:p>
    <w:p>
      <w:pPr>
        <w:pStyle w:val="Normal"/>
        <w:jc w:val="both"/>
        <w:rPr/>
      </w:pPr>
      <w:r>
        <w:rPr/>
      </w:r>
    </w:p>
    <w:p>
      <w:pPr>
        <w:pStyle w:val="Normal"/>
        <w:jc w:val="both"/>
        <w:rPr/>
      </w:pPr>
      <w:r>
        <w:rPr/>
        <w:t>ma davvero vi fanno piacere queste mie lettere? Non dovrebbe essere così! Nelle nostre famiglie dovremmo rallegrarci del Natale, per i regali ma soprattutto perché è Natale. Ma qualche volta non è stato proprio così.</w:t>
      </w:r>
    </w:p>
    <w:p>
      <w:pPr>
        <w:pStyle w:val="Normal"/>
        <w:jc w:val="both"/>
        <w:rPr/>
      </w:pPr>
      <w:r>
        <w:rPr/>
        <w:t>Di ritorno in città dalla campagna oggi ho preso la radio dell’Università cattolica UCA. Stavano per l’appunto facendo un’inchiesta tra la popolazione ponendo la domanda che cos’è Natale per loro, una domanda certo di calibro mondiale. Le risposte poi erano altrettanto brevi e di calibro mondiale: “Perché Gesù è nato e perché la famiglia si riunisce”. Ma queste due risposte possono significare molte cose.</w:t>
      </w:r>
    </w:p>
    <w:p>
      <w:pPr>
        <w:pStyle w:val="Normal"/>
        <w:jc w:val="both"/>
        <w:rPr/>
      </w:pPr>
      <w:r>
        <w:rPr/>
        <w:t>Anche in Germania; tanto i cristiani che hanno appoggiato la guerra in Iraq quanto quelli che erano decisamente contro ricordano la natività. Grazie a Dio noi tedeschi siamo in maggioranza contrari alla guerra in Iraq. Ma gli strumenti di distruzione atterrano e decollano nei nostri aeroporti. E non lo fanno in maniera illegale! Cosa vuol dire ciò davvero rispetto alla nostra cultura democratica?</w:t>
      </w:r>
    </w:p>
    <w:p>
      <w:pPr>
        <w:pStyle w:val="Normal"/>
        <w:jc w:val="both"/>
        <w:rPr/>
      </w:pPr>
      <w:r>
        <w:rPr/>
        <w:t>In verità per cercare di individuare cosa ciascun singolo pensa sulla nascita di Gesù i giornalisti della UCA dovevano forse fare qualche ulteriore inchiesta, o meglio dovevano fermarsi lì e entrare in dialogo con la gente, per il quale ci vorrebbe molto tempo e bisognerebbe prestare bene l’orecchio. Qui non c’è quasi nessuno che abbia il coraggio di affermare che non valga la pena riflettere sull’incarnazione di Dio in questo mondo. Ma le posizioni sono assai diversificate. Questa mattina nella lettera della cerchia di amici leggevo l’intervista con Doña Digna, la nostra bibliotecaria. Ella racconta che nella nostra biblioteca quasi nessuno consulta la letteratura teologica. La cosa la stupisce, perché ha studiato teologia. Però l’ambiente in cui viviamo è molto religioso. La religione è stata ridotta a sentimento, come un fidanzamento perenne.</w:t>
      </w:r>
    </w:p>
    <w:p>
      <w:pPr>
        <w:pStyle w:val="Normal"/>
        <w:jc w:val="both"/>
        <w:rPr/>
      </w:pPr>
      <w:r>
        <w:rPr/>
        <w:t>Di recente Mauricio Funes, il nuovo candidato del FMLN, alla domanda se di domenica va a messa senza tanti giri di parole ha risposto con un netto no. E non sembra che la sua sincerità abbia diminuito le sue possibilità di essere eletto, che sono piuttosto alte.</w:t>
      </w:r>
    </w:p>
    <w:p>
      <w:pPr>
        <w:pStyle w:val="Normal"/>
        <w:jc w:val="both"/>
        <w:rPr/>
      </w:pPr>
      <w:r>
        <w:rPr/>
        <w:t>In questi giorni ho letto che il Presidente del Venezuela, Hugo Chavez, viene mal visto dall’88% degli spagnoli, perché si presume che sia un dittatore. Non so come sia il giudizio nel nostro Paese. I media europei presentano Chavez come dittatore (e lascio da parte gli altri epiteti di discredito usuali), e perlomeno la popolazione della Spagna vi presta fede.</w:t>
      </w:r>
    </w:p>
    <w:p>
      <w:pPr>
        <w:pStyle w:val="Normal"/>
        <w:jc w:val="both"/>
        <w:rPr/>
      </w:pPr>
      <w:r>
        <w:rPr/>
        <w:t xml:space="preserve">Chavez ha vinto una serie di elezioni democratiche, dopo essere diventato Presidente del Venezuela nel 1999. Queste elezioni sono state verificate dalla Commissione Carter e dall’Organizzazione degli Stati Americani, e sono state dichiarate elezioni pulite. Faccio riferimento a queste due organizzazioni perché esse non sono affatto favorevoli al regime venezuelano né guardano con favore a altri tentativi di liberazione in America Latina. La gente del Salvador mi chiede perché non c’è nessuna delegazione europea che verifichi le elezioni in USA, e io non so dare risposta. </w:t>
      </w:r>
    </w:p>
    <w:p>
      <w:pPr>
        <w:pStyle w:val="Normal"/>
        <w:jc w:val="both"/>
        <w:rPr/>
      </w:pPr>
      <w:r>
        <w:rPr/>
        <w:t>Ultimamente si è tenuto un referendum vinto dall’opposizione. Chavez ha riconosciuto la sconfitta già la sera stessa dello spoglio. Guardiamo un po’ la sponda avversaria, cui appartiene anche la Conferenza episcopale del Venezuela. Quando mai questa opposizione in Venezuela ha riconosciuto la sua sconfitta? Finora mai! Ma gli esempi si prolungano in direzione dell’Europa. Perché i media occidentali fanno parlare i rappresentanti di gruppi relativamente esigui di studenti delle Università private, cioè studenti provenienti da famiglie ricche o dal settore superiore della classe media, e invece non danno la parola ai rappresentanti dell’enorme massa di studenti che provengono dai quartieri poveri, i quali adesso, grazie al governo rivoluzionario, studiano nelle Università statali? Perché così spesso si dà la parola all’opposizione, di cui una parte ha preso parte al golpe contro il governo democratico, un’opposizione che minaccia un nuovo golpe? Si può qualificare seriamente come democratici quei media che le danno tanto spazio? Qual è davvero la base della reputazione democratica e della legittimazione democratica dei media occidentali?</w:t>
      </w:r>
    </w:p>
    <w:p>
      <w:pPr>
        <w:pStyle w:val="Normal"/>
        <w:jc w:val="both"/>
        <w:rPr/>
      </w:pPr>
      <w:r>
        <w:rPr/>
        <w:t>Facciamo un altro confronto: nella grande maggioranza dei media occidentali si è blaterato che Chavez è un dittatore perché voleva rimanere in carica per tutta l’eternità. Invece la proposta di mutamento della Costituzione, che adesso è stata respinta dalla maggioranza della popolazione con un referendum, non avrebbe significato la permanenza di Chavez alla Presidenza per tutta la vita, bensì solo la possibilità di essere rieletto altre volte. Quanto grottesca e ipocrita sia questa critica lo può costatare qualsiasi persona tedesca con un minimo di cultura politica; basterebbe chiedersi cosa in effetti avviene nella stessa Germania, oppure quante volte Adenauer, Schmidt, Kohl ecc. sono stati eletti Cancelliere. Nella modifica costituzionale proposta ai venezuelani non si chiedeva altro che quanto è già possibile da noi in Germania da molto tempo ed è stato praticato poi già alcune volte, ossia la possibilità di essere rieletto Cancelliere (Cancelliere in America Latina va tradotto con “Presidente”).</w:t>
      </w:r>
    </w:p>
    <w:p>
      <w:pPr>
        <w:pStyle w:val="Normal"/>
        <w:jc w:val="both"/>
        <w:rPr/>
      </w:pPr>
      <w:r>
        <w:rPr/>
        <w:t>Potremmo addurre anche un altro esempio leggendo all’indietro la storia del Venezuela. In effetti che tipo di governi avevamo lì prima di Chavez? Un tipo di governo durante il quale erano all’ordine del giorno la tortura, i desaparecidos e i massacri di avversari politici, governi che come al solito avevano ottime relazioni con i governi e i media dei paesi capitalistici occidentali! A quei tempi la percentuale delle famiglie che vivono in povertà era salita all’80%. Da quando Chavez è al potere la percentuale delle persone che vivono sotto il livello di povertà in Venezuela è calata drasticamente, secondo i dati della UNO (CEPAL), un’istituzione che ugualmente non è affatto benevola verso il governo venezuelano. Naturalmente a questo proposito si argomenta subito che ciò è reso possibile dalle enormi entrate della vendita del petrolio. Ma avere grosse entrate dal petrolio non significa affatto che la situazione di vita della popolazione migliori automaticamente. Sarebbe bello se tutti gli Stati produttori di petrolio utilizzassero, come fa il Venezuela, le loro entrate per migliorare i livelli di vita della loro popolazione e per praticare la solidarietà con i loro vicini! Ma torniamo alla nostra domanda sulla democrazia. Perché c’è tanto allarme contro Chavez, e perché negli anni 80 si sono tollerate con tanta indifferenza, se non col silenzio, le feroci e criminali dittature? Perché domina un silenzio di tomba sugli orrendi crimini contro i diritti umani in Colombia, perpetrati da un governo massicciamente sostenuto dagli USA? Si possono davvero qualificare come democratici quei media che pensano e agiscono così?</w:t>
      </w:r>
    </w:p>
    <w:p>
      <w:pPr>
        <w:pStyle w:val="Normal"/>
        <w:jc w:val="both"/>
        <w:rPr/>
      </w:pPr>
      <w:r>
        <w:rPr/>
        <w:t xml:space="preserve">Pongo una domanda: non c’è stato, quasi nel medesimo periodo, anche nell’Europa così democratica una discussione e un processo decisionale su una Costituzione? E come si è davvero deciso in proposito? Nella maggioranza dei casi i Parlamenti non hanno fatto altro che assentire frettolosamente alla prima bozza. Ma come è noto in Francia e Olanda c’è stato un voto popolare. Quasi tutti i media, tutti i partiti politici caldeggiavano la Costituzione, invece la popolazione olandese e francese no. Vi sono dei motivi rilevanti per essere scettici, o addirittura preoccupati, di fronte alla Costituzione europea. Essa toglie ai Parlamenti e ai governi locali possibilità decisionali e le concentra nel Consiglio dell’UE, che non è responsabile di fronte a nessun Parlamento e persino di fronte ai cittadini (lo è invece di fronte al capitale transnazionale!). Essa stabilisce il neoliberalismo come unica forma affidabile di economia, e formula una politica militare aggressiva e pronta a intervenire, consentendo di dichiarare cosiddette guerre preventive. Sarà il capitale europeo a decidere, come succedeva una volta, chi va attaccato e chi no. Che fare ora? La popolazione di due Paesi membri, che nonostante il bombardamento dei media non si è comportata come avrebbe dovuto…. Adesso si è escogitato un nuovo Trattato, si è cambiato il titolo, con qualche lieve modifica di contenuto, ma spostando diversi elementi un po’ in qua e un po’ in là. Se poi ratificarlo o meno, viene deciso dai governi e dai Parlamenti europei, non dalla popolazione. Questa si è dimostrata inaffidabile. Ora chi vince su questo punto del comportamento democratico: Chavez o l’UE? Ricordiamolo: Chavez la proposta sua e del Parlamento l’ha sottoposta a una decisione popolare; e non ha vinto questo referendum, ma la stessa notte dello spoglio ha pubblicamente riconosciuto la sconfitta. </w:t>
      </w:r>
    </w:p>
    <w:p>
      <w:pPr>
        <w:pStyle w:val="Normal"/>
        <w:jc w:val="both"/>
        <w:rPr/>
      </w:pPr>
      <w:r>
        <w:rPr/>
        <w:t xml:space="preserve">Molti degli attacchi contro il governo Chavez non hanno nulla a che vedere con un dibattito razionale. La cosa che indispettisce è che all’improvviso arriva uno che mantiene le promesse elettorali, difende gli interessi dei più poveri e prende misure concrete in loro favore. E non si dà quasi nessuna informazione su come ad esempio la cura della salute e l’accesso dei poveri all’istruzione sono migliorati in misura notevole, su quali possibilità di recente ha la popolazione di partecipare alle decisioni. </w:t>
      </w:r>
    </w:p>
    <w:p>
      <w:pPr>
        <w:pStyle w:val="Normal"/>
        <w:jc w:val="both"/>
        <w:rPr/>
      </w:pPr>
      <w:r>
        <w:rPr/>
        <w:t xml:space="preserve">Che senso avrebbero i nostri progetti sociali, se ci dichiarassimo soddisfatti di un miglioramento sociale nel quartiere “22 de abril”? Naturalmente esso andrebbe a vantaggio di alcune persone povere. Ma possiamo esserne soddisfatti senz’altro? Come cristiani che hanno in mente il discorso sul Regno di Dio e l’azione per il Regno di Dio di Gesù non possiamo esserne soddisfatti. Tuttavia col nostro e col vostro contributo non possiamo neanche lontanamente arrivare a quello che avviene oggi in Venezuela. Malgrado i disastrosi sabotaggi dei ricchi, della maledetta burocrazia, la condizione generale di vita dei poveri è enormemente migliorata. Naturalmente malgrado tutte le debolezze, malgrado la corruzione, malgrado le frenate che provengono addirittura dalle istanze di governo, in cui si annidano pur sempre molti impiegati che non vogliono perdere i loro privilegi e stanno dalla parte avversa. </w:t>
      </w:r>
    </w:p>
    <w:p>
      <w:pPr>
        <w:pStyle w:val="Normal"/>
        <w:jc w:val="both"/>
        <w:rPr/>
      </w:pPr>
      <w:r>
        <w:rPr/>
        <w:t>Persino presso persone solidali di qui, come del resto in Venezuela, si può osservare quanto forte sia la manipolazione operata dai media. In questi giorni ho parlato con un prete di sinistra che era appena tornato da una visita in Europa. Egli riteneva che quello che disturba in Chavez è il suo linguaggio volgare. E che succederebbe, se gli riuscisse di evitare parole cosiddette odiose? Cambierebbe nell’essenziale l’immagine che di lui dipingono in maggioranza i media europei? Il nostro amico Cesar Villalona, economista nativo della Repubblica Dominicana che vive proprio in Venezuela, si era proposto di sapere dalla voce popolare perché tante persone, che poco tempo prima alle elezioni presidenziali avevano votato per Chavez, non hanno inteso sostenerlo nel suo tentativo di cambiare la Costituzione. Erano circa 3 milioni. Cesar è andato con un “lider” nei quartieri popolari e ha parlato con la gente. Molti di quelli che ha incontrato hanno ammesso di non aver partecipato alle elezioni. Avevano creduto che Socialismo volesse dire che i loro figli non sarebbero stati più allevati in famiglia, ma lo Stato avrebbe curato la loro educazione lontano dalle famiglie. Ovviamente una barbara menzogna! Ma le stazioni radio e quelle televisive,  che sono pur sempre legate in maggioranza all’opposizione, ossia all’oligarchia, lo avevano ripetuto spesso. E con buon successo, come si vede.</w:t>
      </w:r>
    </w:p>
    <w:p>
      <w:pPr>
        <w:pStyle w:val="Normal"/>
        <w:jc w:val="both"/>
        <w:rPr/>
      </w:pPr>
      <w:r>
        <w:rPr/>
        <w:t>Mi viene in mente un altro esempio di confronto: c’è in Europa un qualche governo che consenta che l’80% dei media sia in possesso degli avversari del sistema? In Venezuela ciò è consentito. Ma di recente gli ipocriti europei hanno alzato al cielo le loro grida, quando una volta scaduta non è stata procrastinata la concessione a uno di questi media. Era una catena televisiva e radio che aveva partecipato apertamente e intensivamente a un golpe militare contro un governo eletto democraticamente. Cosa sarebbe avvenuto in Europa in un caso simile? Sono sicuro che questa emittente, al momento della scadenza della sua concessione, non sarebbe più esistita. Ne sono certo! Ci potrebbe mai essere in un Paese qualsiasi dell’America Latina un cambiamento in favore dei poveri, senza che si arrivi a questo genere di reazioni da parte dei principali media europei, nonché a minacce, che forse vengono formulate con un pochino più di eleganza, da parte del governo americano e dei suoi alleati europei, come avviene oggi quotidianamente? Se dessimo una risposta accurata a questa domanda (una risposta basata su fatti storici!), avremmo molto da imparare!</w:t>
      </w:r>
    </w:p>
    <w:p>
      <w:pPr>
        <w:pStyle w:val="Normal"/>
        <w:jc w:val="both"/>
        <w:rPr/>
      </w:pPr>
      <w:r>
        <w:rPr/>
        <w:t xml:space="preserve">E’ una lettera di Natale questa? Non so se essa viene accolta come tale da voi. Ma guardare al bambino nella grotta significa appunto anzitutto trattare con cautela le usuali generalizzazioni teologiche. La lettura strutturalista della Bibbia, che abbiamo praticato negli anni 80, certo in maniera abbastanza laica, ci ha un pochino abituati a porre attenzione alle opposizioni manifeste e nascoste presenti nel testo. Gesù </w:t>
      </w:r>
      <w:r>
        <w:rPr>
          <w:u w:val="single"/>
        </w:rPr>
        <w:t>non</w:t>
      </w:r>
      <w:r>
        <w:rPr/>
        <w:t xml:space="preserve"> nasce nella reggia, ma nella stalla, </w:t>
      </w:r>
      <w:r>
        <w:rPr>
          <w:u w:val="single"/>
        </w:rPr>
        <w:t>non</w:t>
      </w:r>
      <w:r>
        <w:rPr/>
        <w:t xml:space="preserve"> al centro del potere, ma in un Paese assoggettato, </w:t>
      </w:r>
      <w:r>
        <w:rPr>
          <w:u w:val="single"/>
        </w:rPr>
        <w:t>non</w:t>
      </w:r>
      <w:r>
        <w:rPr/>
        <w:t xml:space="preserve"> come figlio di ricchi, ma di Giuseppe e Maria, </w:t>
      </w:r>
      <w:r>
        <w:rPr>
          <w:u w:val="single"/>
        </w:rPr>
        <w:t>non</w:t>
      </w:r>
      <w:r>
        <w:rPr/>
        <w:t xml:space="preserve"> nel suo luogo di residenza, ma in viaggio, </w:t>
      </w:r>
      <w:r>
        <w:rPr>
          <w:u w:val="single"/>
        </w:rPr>
        <w:t>non</w:t>
      </w:r>
      <w:r>
        <w:rPr/>
        <w:t xml:space="preserve"> in armonia, ma minacciato, e sono i pastori </w:t>
      </w:r>
      <w:r>
        <w:rPr>
          <w:u w:val="single"/>
        </w:rPr>
        <w:t>impuri</w:t>
      </w:r>
      <w:r>
        <w:rPr/>
        <w:t xml:space="preserve"> (ritenuti separati da Dio) che lo trovano, </w:t>
      </w:r>
      <w:r>
        <w:rPr>
          <w:u w:val="single"/>
        </w:rPr>
        <w:t>non</w:t>
      </w:r>
      <w:r>
        <w:rPr/>
        <w:t xml:space="preserve"> i funzionari religiosi ligi alla purità della legge, che Erode considera come alleati, </w:t>
      </w:r>
      <w:r>
        <w:rPr>
          <w:u w:val="single"/>
        </w:rPr>
        <w:t>non</w:t>
      </w:r>
      <w:r>
        <w:rPr/>
        <w:t xml:space="preserve"> accolto o sostenuto dal medesimo re, ma </w:t>
      </w:r>
      <w:r>
        <w:rPr>
          <w:u w:val="single"/>
        </w:rPr>
        <w:t>perseguitato</w:t>
      </w:r>
      <w:r>
        <w:rPr/>
        <w:t xml:space="preserve"> fin dal primo momento; e sono ancora dei saggi che vengono da lontano che lo cercano, </w:t>
      </w:r>
      <w:r>
        <w:rPr>
          <w:u w:val="single"/>
        </w:rPr>
        <w:t>non</w:t>
      </w:r>
      <w:r>
        <w:rPr/>
        <w:t xml:space="preserve"> i tre santi re, che com’è noto neppure compaiono nei testi biblici! L’unico re che viene menzionato direttamente è una volpe nell’uso del potere e un criminale assassino. Poi entra in gioco positivamente anche (il re) Davide, in verità anche lui non molto migliore. Dove dobbiamo stare noi come cristiani? E’ chiaro, a Natale nella grotta! Ma non in un modo sentimentale! E neppure in modo neutrale, bensì prendendo partito! Partito per coloro che oggi nascono in “grotte”, in “stalle”, che dormono per strada come qui in El Salvador. La loro situazione può cambiare solo se i poveri si organizzano, se prendono partito a fianco dei loro simili. A ciò possiamo contribuire noi tutti, noi europei in prima linea, dandoci la pena di assumere una posizione critica nei confronti dei nostri media, come fa ad esempio il giornalista spagnolo Pascual Serrano, e lo fa in maniera esemplare e assai responsabile. (Ciò facendo rendiamo un servizio non solo ai poveri nel mondo, ma anche ai nostri figli, cui poi prepariamo un mondo un po’ migliore, quel mondo che oggi malgrado i risibili controlli negli aeroporti si avvia a gran velocità verso la sua fine). Ma con questo non scambiamo Chavez con il bambino Gesù, e neppure il suo governo. </w:t>
      </w:r>
    </w:p>
    <w:p>
      <w:pPr>
        <w:pStyle w:val="Normal"/>
        <w:jc w:val="both"/>
        <w:rPr/>
      </w:pPr>
      <w:r>
        <w:rPr/>
        <w:t xml:space="preserve">Però in Venezuela per i poveri molte cose sono cambiate in modo assai positivo. La cosa più importante di tutto è che essi credono sempre di più nelle loro capacità e in un futuro migliore che essi stesso devono produrre. Perciò per dei cristiani non c’è altra strada che una solidarietà critica con il processo rivoluzionario in questo Paese. Un prodotto accessorio di tale solidarietà potrebbe essere la consapevolezza, da parte degli europei, di fino a che punto la loro cultura democratica è stata gettata ai cani di fronte alle manipolazioni dei media. Le notizie e i commenti sul Venezuela, sulla Bolivia e sull’Equador ne sono un esempio lampante. </w:t>
      </w:r>
    </w:p>
    <w:p>
      <w:pPr>
        <w:pStyle w:val="Normal"/>
        <w:jc w:val="both"/>
        <w:rPr/>
      </w:pPr>
      <w:r>
        <w:rPr/>
        <w:t>Un processo rivoluzionario è un processo. E’ molto importante non dimenticarlo: è importante per la solidarietà. Il processo comincia con gente che è stata socializzata nel vecchio sistema, in cui per molti anni sono stati coltivati efficacemente i “valori” fondamentali della sottomissione. Questo significa forse che non si devono esprimere dubbio, critica, interrogativi? Niente affatto! Ma il modo in cui lo facciamo dovrebbe far emergere la coscienza delle difficoltà di tali processi. In qualche modo ci vuole “umiltà” (moderazione, autocritica, ecc.). Umiltà non significa sottomissione, bensì consapevolezza della nostra provenienza storica e politica…</w:t>
      </w:r>
    </w:p>
    <w:p>
      <w:pPr>
        <w:pStyle w:val="Normal"/>
        <w:jc w:val="both"/>
        <w:rPr/>
      </w:pPr>
      <w:r>
        <w:rPr/>
        <w:t>Questa mattina leggevo un’intervista al giornalista colombiano trentaseienne, Freddy Muñoz, il quale di recente è stato in prigione per 50 giorni nel suo Paese. Interrogato sulle difficoltà e la scarsa qualità di Telesur, un canale televisivo gestito in comune dai Paesi del Sud America come alternativa alla CNN e a altre emittenti, egli ha ricordato che questo canale deve reclutare gran parte del suo personale dallo strato superiore della classe media, e questo spesso frena gli sforzi a favore di una posizione di solidarietà a fianco dei poveri. Perciò egli invita i latino-americani che hanno dovuto lasciare i loro Paesi sotto le dittature militari degli anni 80 a ritornare e a fornire il loro prezioso contributo professionale. La cosa mi ha assai colpito. Infatti oggi si pone con grande urgenza un problema che è molto difficile da risolvere: dove prendere quel personale ben formato e al tempo stesso consapevole dal punto di vista sociale di cui oggi c’è bisogno urgente?...</w:t>
      </w:r>
    </w:p>
    <w:p>
      <w:pPr>
        <w:pStyle w:val="Normal"/>
        <w:jc w:val="both"/>
        <w:rPr/>
      </w:pPr>
      <w:r>
        <w:rPr/>
        <w:t>Alcuni di voi mi hanno chiesto come poter sostenere i nostri progetti qui in Salvador. Margot Woltering per molti anni ha amministrato con grande impegno e precisione il nostro conto di raccolta delle offerte, e ha mantenuto i contatti con voi. Di recente ella ha trasferito questo lavoro al gruppo “Eine-Welt-Laden” di Witzenhausen, e in particolare a Birgit Wingenroth, che molti di voi già conoscono. Che avremmo potuto fare in tutti questi anni senza il lavoro fedele, creativo e intelligente di Margot? In questi giorni noi tutti a questo pensiamo con ammirazione, tenerezza e gratitudine.</w:t>
      </w:r>
    </w:p>
    <w:p>
      <w:pPr>
        <w:pStyle w:val="Normal"/>
        <w:jc w:val="both"/>
        <w:rPr/>
      </w:pPr>
      <w:r>
        <w:rPr/>
        <w:t>Il numero di conto corrente del nostro fondo di solidarietà è il seguente: Sonderkonto El Salvador, numero 50008218 – Banca Sparkasse Werra Meißner – ABI-CAB 52250030.</w:t>
      </w:r>
    </w:p>
    <w:p>
      <w:pPr>
        <w:pStyle w:val="Normal"/>
        <w:jc w:val="both"/>
        <w:rPr/>
      </w:pPr>
      <w:r>
        <w:rPr/>
        <w:t xml:space="preserve">Birgit mi ha appena scritto di mandare a voi tutti il suo indirizzo. </w:t>
      </w:r>
      <w:r>
        <w:rPr>
          <w:lang w:val="en-GB"/>
        </w:rPr>
        <w:t xml:space="preserve">Eccolo: Birgit Wingenroth, Driessenstr. 10 – 37213 WITZENHAUSEN (tel. 05542 2320; e-mail: </w:t>
      </w:r>
      <w:hyperlink r:id="rId2">
        <w:r>
          <w:rPr>
            <w:rStyle w:val="InternetLink"/>
            <w:lang w:val="en-GB"/>
          </w:rPr>
          <w:t>b.wingenroth@t-online.de</w:t>
        </w:r>
      </w:hyperlink>
      <w:r>
        <w:rPr>
          <w:lang w:val="en-GB"/>
        </w:rPr>
        <w:t>)</w:t>
      </w:r>
    </w:p>
    <w:p>
      <w:pPr>
        <w:pStyle w:val="Normal"/>
        <w:jc w:val="both"/>
        <w:rPr/>
      </w:pPr>
      <w:r>
        <w:rPr/>
        <w:t>Come sempre sono molto contento di avere reazioni a questa mia lettera di Natale. Vi auguro una festa piena di benedizione</w:t>
      </w:r>
    </w:p>
    <w:p>
      <w:pPr>
        <w:pStyle w:val="Normal"/>
        <w:jc w:val="both"/>
        <w:rPr/>
      </w:pPr>
      <w:r>
        <w:rPr/>
        <w:t>Jerry</w:t>
      </w:r>
    </w:p>
    <w:p>
      <w:pPr>
        <w:pStyle w:val="Normal"/>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wingenroth@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7:29:00Z</dcterms:created>
  <dc:creator>Sergio</dc:creator>
  <dc:description/>
  <dc:language>en-US</dc:language>
  <cp:lastModifiedBy>chiara russo krauss</cp:lastModifiedBy>
  <dcterms:modified xsi:type="dcterms:W3CDTF">2007-12-27T17:29:00Z</dcterms:modified>
  <cp:revision>2</cp:revision>
  <dc:subject/>
  <dc:title>Natale 2007</dc:title>
</cp:coreProperties>
</file>